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2640" cy="292862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292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английского язы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АНУ СОШ №17 им.К.В.Навальнев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 Кореновский район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Г</w:t>
            </w:r>
            <w:r>
              <w:rPr>
                <w:sz w:val="28"/>
                <w:szCs w:val="28"/>
              </w:rPr>
              <w:t>роза Наталья Давыд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ФГОС по английскому язы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hd w:fill="EEEEEE" w:val="clear"/>
        <w:spacing w:before="0" w:after="120"/>
        <w:ind w:left="900" w:hanging="0"/>
        <w:jc w:val="right"/>
        <w:rPr/>
      </w:pPr>
      <w:r>
        <w:rPr>
          <w:color w:val="404040"/>
          <w:sz w:val="28"/>
          <w:szCs w:val="28"/>
        </w:rPr>
        <w:t xml:space="preserve">                         </w:t>
      </w:r>
      <w:r>
        <w:rPr>
          <w:color w:val="404040"/>
          <w:sz w:val="28"/>
          <w:szCs w:val="28"/>
        </w:rPr>
        <w:t>«Если сегодня мы будем учить так, как учили вчера,              мы украдем у наших детей завтра» ( Джон Дьюк)</w:t>
      </w:r>
      <w:r>
        <w:rPr>
          <w:rStyle w:val="Appleconvertedspace"/>
          <w:color w:val="404040"/>
          <w:sz w:val="28"/>
          <w:szCs w:val="28"/>
        </w:rPr>
        <w:t> </w:t>
      </w:r>
    </w:p>
    <w:p>
      <w:pPr>
        <w:pStyle w:val="TextBody"/>
        <w:rPr>
          <w:rStyle w:val="Appleconvertedspace"/>
          <w:b/>
          <w:b/>
          <w:color w:val="404040"/>
          <w:sz w:val="28"/>
          <w:szCs w:val="28"/>
          <w:lang w:eastAsia="ar-SA"/>
        </w:rPr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«Знания только тогда знания, когда они приобретаются усилиями своей мысли, а не памятью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.Н. Толстой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9"/>
          <w:szCs w:val="29"/>
          <w:shd w:fill="FFFFFF" w:val="clear"/>
        </w:rPr>
        <w:t>Методологической основой  новых образовательных стандартов стал системно-деятельностный подход в обучении и воспитани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оя главная задача как  педагога состоит в организации учебной деятельности учащихся, в передаче способов работы,  а не конкретных знаний, то есть акцент  в методике делается не на преподавании, а на научении, развитии универсальных учебных действий учащих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ализовать ФГОС по английскому языку мне помогают  </w:t>
      </w:r>
      <w:r>
        <w:rPr>
          <w:b/>
          <w:color w:val="0000FF"/>
          <w:sz w:val="28"/>
          <w:szCs w:val="28"/>
          <w:u w:val="single"/>
        </w:rPr>
        <w:t xml:space="preserve">развивающие образовательные технологии. </w:t>
      </w:r>
      <w:r>
        <w:rPr>
          <w:sz w:val="28"/>
          <w:szCs w:val="28"/>
        </w:rPr>
        <w:t xml:space="preserve"> Это  и </w:t>
      </w:r>
      <w:r>
        <w:rPr>
          <w:b/>
          <w:i/>
          <w:sz w:val="28"/>
          <w:szCs w:val="28"/>
        </w:rPr>
        <w:t>технология коммуникативного обучения</w:t>
      </w:r>
      <w:r>
        <w:rPr>
          <w:sz w:val="28"/>
          <w:szCs w:val="28"/>
        </w:rPr>
        <w:t xml:space="preserve"> иноязычной культуре Е.И. Пассова. Сущность данной технологии заключается в обучении на основе общения, которая позволяет ребенку к окончанию школы овладеть иностранным языком на уровне, достаточном для адаптации в иноязычном обще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>проектная деятельность</w:t>
      </w:r>
      <w:r>
        <w:rPr>
          <w:sz w:val="28"/>
          <w:szCs w:val="28"/>
        </w:rPr>
        <w:t xml:space="preserve"> или</w:t>
      </w:r>
      <w:r>
        <w:rPr>
          <w:b/>
          <w:i/>
          <w:sz w:val="28"/>
          <w:szCs w:val="28"/>
        </w:rPr>
        <w:t xml:space="preserve"> "Learn by doing" -</w:t>
      </w:r>
      <w:r>
        <w:rPr>
          <w:sz w:val="28"/>
          <w:szCs w:val="28"/>
        </w:rPr>
        <w:t xml:space="preserve"> изучение через деятельность — так в англоязычных странах характеризуется метод проектов, смысл которого заключается в самостоятельном освоении школьниками учебного материала и создания конкретного продукта, что позволяет им пережить ситуацию успеха и само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</w:t>
      </w:r>
      <w:r>
        <w:rPr/>
        <w:t xml:space="preserve">И </w:t>
      </w:r>
      <w:r>
        <w:rPr>
          <w:b/>
          <w:i/>
          <w:sz w:val="28"/>
          <w:szCs w:val="28"/>
        </w:rPr>
        <w:t>принцип здоровьесбережения</w:t>
      </w:r>
      <w:r>
        <w:rPr>
          <w:sz w:val="28"/>
          <w:szCs w:val="28"/>
        </w:rPr>
        <w:t xml:space="preserve"> учащихся, который реализуется через построение урока с учетом работоспособности детей, использование наглядности, проведение физминуток, динамических пауз, благоприятный эмоциональный фон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элементы технологий интенсификации обучения на основе схемных и знаковых моделей учебного материала В.И. Шаталова и перспективно - опережающего обучения с использованием опорных схем при комментируемом управлении С.Н. Лысенковой, к</w:t>
      </w:r>
      <w:r>
        <w:rPr>
          <w:sz w:val="28"/>
          <w:szCs w:val="28"/>
        </w:rPr>
        <w:t>оторые в дальнейшем помогают добиться хороших результатов при выполнении различных грамматических тестов учащимися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через </w:t>
      </w:r>
      <w:r>
        <w:rPr>
          <w:b/>
          <w:i/>
          <w:color w:val="000000"/>
          <w:sz w:val="28"/>
          <w:szCs w:val="28"/>
        </w:rPr>
        <w:t>внеурочную деятельность</w:t>
      </w:r>
      <w:r>
        <w:rPr>
          <w:color w:val="000000"/>
          <w:sz w:val="28"/>
          <w:szCs w:val="28"/>
        </w:rPr>
        <w:t xml:space="preserve">. Это, конечно, и работа с одаренными детьми, и участие учащихся в творческих конкурсах, олимпиадах, в том числе дистанционных, и индивидуальные занятия со слабоуспевающими учащимися, и немаловажная часть, - это реализация программы «АНГЛИЙСКАЯ ПРАКТИКА» - образовательные поездки в Англию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ью культурно-образовательных поездок в Великобританию было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лучшение и практика английского языка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культурой, традициями и обычаями страны изучаемого языка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русской культуры в международно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ительной части мероприятий все учащиеся были награждены сертификатами международной школы за участие в образовательной программе школы, а трое участников данных поездок получили сертификаты Лондонского университета, успешно сдав Международный экзамен по английскому языку </w:t>
      </w:r>
      <w:r>
        <w:rPr>
          <w:sz w:val="28"/>
          <w:szCs w:val="28"/>
          <w:lang w:val="en-US"/>
        </w:rPr>
        <w:t>IESOL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о подробнее я хотела бы остановиться на применении </w:t>
      </w:r>
      <w:r>
        <w:rPr>
          <w:b/>
          <w:bCs/>
          <w:sz w:val="28"/>
          <w:szCs w:val="28"/>
        </w:rPr>
        <w:t>информационно-коммуникационныой технологии</w:t>
      </w:r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32" w:leader="none"/>
        </w:tabs>
        <w:spacing w:before="150" w:after="150"/>
        <w:ind w:left="0" w:hanging="0"/>
        <w:jc w:val="both"/>
        <w:rPr/>
      </w:pPr>
      <w:r>
        <w:rPr>
          <w:sz w:val="28"/>
          <w:szCs w:val="28"/>
          <w:lang w:eastAsia="ru-RU"/>
        </w:rPr>
        <w:t>Так мною был создан «</w:t>
      </w:r>
      <w:r>
        <w:rPr>
          <w:color w:val="053F78"/>
          <w:sz w:val="28"/>
          <w:szCs w:val="28"/>
        </w:rPr>
        <w:t>Комплект тестов  для проведения компьютерного тестирования, сбора и анализа его результатов»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Тестирование как эффективный способ проверки знаний находит в моей практике все большее применение. Одним из основных и несомненных его достоинств является минимум временных затрат на получение надежных итогов контроля. При тестировании использую как бумажные, так и электронные варианты. Последние особенно привлекательны, так как позволяют получить результаты практически сразу по завершении теста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, предлагаемое мною в данном комплекте тестов, выполняет три основные взаимосвязанные функции: диагностическую, обучающую и воспитательну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28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гностическая функция заключается в выявлении уровня знаний, умений, навыков учащегося. Это основная и самая очевидная функция тестир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ающая функция тестирования состоит в мотивировании учащегося к активизации работы по усвоению учебного материал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28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ая функция проявляется в периодичности и неизбежности тестового контроля. Это дисциплинирует, организует и направляет деятельность учащихся, помогает выявить и устранить пробелы в знаниях, формирует стремление развить свои способности.</w:t>
      </w:r>
    </w:p>
    <w:p>
      <w:pPr>
        <w:pStyle w:val="Normal"/>
        <w:suppressAutoHyphens w:val="true"/>
        <w:spacing w:before="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80"/>
        <w:ind w:left="720" w:hanging="360"/>
        <w:jc w:val="both"/>
        <w:rPr/>
      </w:pPr>
      <w:r>
        <w:rPr/>
        <w:t>ПЕРЕЧЕНЬ ТЕСТОВ</w:t>
      </w:r>
    </w:p>
    <w:tbl>
      <w:tblPr>
        <w:tblW w:w="110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2300"/>
        <w:gridCol w:w="1788"/>
        <w:gridCol w:w="1984"/>
        <w:gridCol w:w="1939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insoku w:val="false"/>
              <w:overflowPunct w:val="false"/>
              <w:spacing w:before="86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36"/>
                <w:szCs w:val="36"/>
              </w:rPr>
              <w:t>Вид заданий /Класс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sz w:val="40"/>
                <w:szCs w:val="40"/>
              </w:rPr>
              <w:t xml:space="preserve"> 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insoku w:val="false"/>
              <w:overflowPunct w:val="false"/>
              <w:spacing w:before="106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onstantia" w:hAnsi="Constantia"/>
                <w:color w:val="FF0000"/>
                <w:kern w:val="2"/>
                <w:sz w:val="44"/>
                <w:szCs w:val="44"/>
              </w:rPr>
              <w:t>2 класс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insoku w:val="false"/>
              <w:overflowPunct w:val="false"/>
              <w:spacing w:before="106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onstantia" w:hAnsi="Constantia"/>
                <w:color w:val="FF0000"/>
                <w:kern w:val="2"/>
                <w:sz w:val="44"/>
                <w:szCs w:val="44"/>
              </w:rPr>
              <w:t>3 класс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insoku w:val="false"/>
              <w:overflowPunct w:val="false"/>
              <w:spacing w:before="106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onstantia" w:hAnsi="Constantia"/>
                <w:color w:val="FF0000"/>
                <w:kern w:val="2"/>
                <w:sz w:val="44"/>
                <w:szCs w:val="44"/>
              </w:rPr>
              <w:t>4 класс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insoku w:val="false"/>
              <w:overflowPunct w:val="false"/>
              <w:spacing w:before="106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onstantia" w:hAnsi="Constantia"/>
                <w:color w:val="FF0000"/>
                <w:kern w:val="2"/>
                <w:sz w:val="44"/>
                <w:szCs w:val="44"/>
              </w:rPr>
              <w:t>5 класс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insoku w:val="false"/>
              <w:overflowPunct w:val="false"/>
              <w:spacing w:before="106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onstantia" w:hAnsi="Constantia"/>
                <w:color w:val="0000FF"/>
                <w:kern w:val="2"/>
                <w:sz w:val="44"/>
                <w:szCs w:val="44"/>
              </w:rPr>
              <w:t>множест-венный выбор</w:t>
            </w:r>
            <w:r>
              <w:rPr>
                <w:rFonts w:cs="Arial" w:ascii="Constantia" w:hAnsi="Constantia"/>
                <w:color w:val="000000"/>
                <w:kern w:val="2"/>
                <w:sz w:val="44"/>
                <w:szCs w:val="44"/>
              </w:rPr>
              <w:t xml:space="preserve"> 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(is, can, has)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to be Iv.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to be IIv.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Present Simple Iv.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Present Simple IIv.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 xml:space="preserve">Many/ Much/ A lot of 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Many/ Much/ A lot of  Iv.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Many/ Much/ A lot of IIv.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Tenses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Tenses (Iv.)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Tenses (IIv.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</w:rPr>
              <w:t>Степени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</w:rPr>
              <w:t>сравнения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</w:rPr>
              <w:t>прилагательных (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Iv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</w:rPr>
              <w:t>.)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</w:rPr>
              <w:t>Степени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</w:rPr>
              <w:t>сравнения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</w:rPr>
              <w:t>прилагательных (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IIv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</w:rPr>
              <w:t>.)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Tenses Iv.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Tenses IIv.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Tenses IIIv.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Tenses IV v.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</w:rPr>
              <w:t xml:space="preserve"> 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insoku w:val="false"/>
              <w:overflowPunct w:val="false"/>
              <w:spacing w:before="106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onstantia" w:hAnsi="Constantia"/>
                <w:color w:val="0000FF"/>
                <w:kern w:val="2"/>
                <w:sz w:val="44"/>
                <w:szCs w:val="44"/>
              </w:rPr>
              <w:t>ручной ввод текста</w:t>
            </w:r>
            <w:r>
              <w:rPr>
                <w:rFonts w:cs="Arial" w:ascii="Constantia" w:hAnsi="Constantia"/>
                <w:color w:val="000000"/>
                <w:kern w:val="2"/>
                <w:sz w:val="44"/>
                <w:szCs w:val="44"/>
              </w:rPr>
              <w:t xml:space="preserve"> 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to be (am, is)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to be (am, is, are)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to be Iv.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to be IIv.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to have Iv.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to have IIv.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Present Simple Iv.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Present Simple IIv.</w:t>
            </w:r>
            <w:r>
              <w:rPr>
                <w:rFonts w:cs="Arial" w:ascii="Constantia" w:hAnsi="Constantia"/>
                <w:color w:val="000000"/>
                <w:kern w:val="2"/>
                <w:lang w:val="en-US"/>
              </w:rPr>
              <w:t xml:space="preserve"> 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Tenses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Tenses (Iv.)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Tenses (IIv.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 xml:space="preserve">Wordbuilding 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Iv.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Wordbuilding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IIv.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 xml:space="preserve">Suffexes -ish, -an, -ese 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Iv.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Suffexes -ish, -an, -ese</w:t>
            </w:r>
          </w:p>
          <w:p>
            <w:pPr>
              <w:pStyle w:val="Style14"/>
              <w:kinsoku w:val="false"/>
              <w:overflowPunct w:val="false"/>
              <w:spacing w:before="58" w:after="0"/>
              <w:textAlignment w:val="baselin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eastAsia="Constantia" w:cs="Constantia" w:ascii="Constantia" w:hAnsi="Constantia"/>
                <w:b/>
                <w:bCs/>
                <w:color w:val="000000"/>
                <w:kern w:val="2"/>
                <w:lang w:val="en-US"/>
              </w:rPr>
              <w:t xml:space="preserve"> </w:t>
            </w:r>
            <w:r>
              <w:rPr>
                <w:rFonts w:cs="Arial" w:ascii="Constantia" w:hAnsi="Constantia"/>
                <w:b/>
                <w:bCs/>
                <w:color w:val="000000"/>
                <w:kern w:val="2"/>
                <w:lang w:val="en-US"/>
              </w:rPr>
              <w:t>IIv.</w:t>
            </w:r>
            <w:r>
              <w:rPr>
                <w:rFonts w:cs="Arial" w:ascii="Constantia" w:hAnsi="Constantia"/>
                <w:color w:val="000000"/>
                <w:kern w:val="2"/>
                <w:lang w:val="en-US"/>
              </w:rPr>
              <w:t xml:space="preserve"> </w:t>
            </w:r>
          </w:p>
        </w:tc>
      </w:tr>
    </w:tbl>
    <w:p>
      <w:pPr>
        <w:pStyle w:val="Style14"/>
        <w:jc w:val="both"/>
        <w:rPr/>
      </w:pPr>
      <w:r>
        <w:rPr>
          <w:color w:val="000000"/>
          <w:sz w:val="28"/>
          <w:szCs w:val="28"/>
        </w:rPr>
        <w:t>Представленные тесты были апробированы в течение 2019-2020 учебного года,  активно используются мной на уроках и показывают положительную динамику. Тесты  используются как на этапе закрепления материала в качестве тренажера, так и на этапе проверки сформированности УУД по какой-либо теме в качестве контроля полученных знаний. Тесты составлены по нескольким типам заданий: множественный выбор и ручной ввод текста и предлагаются учащимся дифференцированно. Чтобы получить отметку «3» на этапе контроля знаний, достаточно выполнить тест  на множественный выбор и набрать не менее 60%. Чтобы получить отметку «4» или «5», нужно еще выполнить тест на ручной ввод текста, набрав не менее 70-80% для того, чтобы получить «4», и 90-100% для того, чтобы получить «5»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 проходит в компьютерном классе, использующем локальную сеть, что позволяет организовать занятия-тренажеры или провести проверку знаний нескольких учащихся одновременно и осуществить онлайн мониторинг выполнения тестирования, предварительно раздав тесты по сети. Для сбора и обработки результатов тестирования, а также просмотра детального отчета используется журнал тестирования.</w:t>
      </w:r>
    </w:p>
    <w:p>
      <w:pPr>
        <w:pStyle w:val="Style14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Данный продукт удобен в использовании. Все учащиеся быстро, легко и с удовольствием  осваивают его </w:t>
      </w:r>
      <w:r>
        <w:rPr>
          <w:b/>
          <w:color w:val="000000"/>
          <w:sz w:val="28"/>
          <w:szCs w:val="28"/>
          <w:u w:val="single"/>
        </w:rPr>
        <w:t>и, что немаловажно, учащемуся демонстрируются другие функции компьютера – учебные, а не игра и общение в соцсетях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«Учителя открывают дверь, но войти в неё ты должен сам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тайская пословиц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9:30:00Z</dcterms:created>
  <dc:creator>домашний</dc:creator>
  <dc:description/>
  <cp:keywords/>
  <dc:language>en-US</dc:language>
  <cp:lastModifiedBy>RePack by Diakov</cp:lastModifiedBy>
  <dcterms:modified xsi:type="dcterms:W3CDTF">2021-06-28T10:13:00Z</dcterms:modified>
  <cp:revision>4</cp:revision>
  <dc:subject/>
  <dc:title>Реализация ФГОС по английскому языку</dc:title>
</cp:coreProperties>
</file>